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Antonio de Souza Lima________________________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05_id17506___   DATA: 02/12/2010____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Foi muito bom para o conhecimento linux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urso foi muito bom,mas precisaria de mais tempo de curso. 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